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НІСТЕРСТВО ОСВІТИ УКРАЇ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ИІВСЬКИЙ НАЦІОНАЛЬНИЙ ЕКОНІЧНИЙ УНІВЕРСІТЕ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ЦЕНТР МАГІСТЕРСЬКОЇ ПІДГОТОВ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КОНТРОЛЬНА РОБОТ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дисципліни "Фінанси підприємств"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  <w:t>Виконала: Богданова В.О.</w:t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иїв 19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3:52:00Z</dcterms:created>
  <dc:creator>Vampire</dc:creator>
  <dc:description/>
  <dc:language>en-US</dc:language>
  <cp:lastModifiedBy>Ромазанов Сергей</cp:lastModifiedBy>
  <dcterms:modified xsi:type="dcterms:W3CDTF">1999-05-12T11:01:00Z</dcterms:modified>
  <cp:revision>4</cp:revision>
  <dc:subject/>
  <dc:title>МІНІСТЕРСТВО ОСВІТИ УКРАЇНИ</dc:title>
</cp:coreProperties>
</file>